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/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/>
      </w:pPr>
      <w:r>
        <w:rPr>
          <w:rStyle w:val="StrongEmphasis"/>
          <w:sz w:val="28"/>
          <w:szCs w:val="28"/>
        </w:rPr>
        <w:t>по охране труда для заместителя директора</w:t>
      </w:r>
    </w:p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sz w:val="18"/>
          <w:szCs w:val="1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административно-хозяйственной части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2-2015</w:t>
      </w:r>
    </w:p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 К работе допускаются лица обоего пола, достигшие 18 лет, имеющие высшее профессиональное образование, стаж работы не менее 5 лет на руководящих или педагогических должностях; либо имеющие достаточный практический опыт и прошедшие медицинский осмотр</w:t>
      </w:r>
    </w:p>
    <w:p>
      <w:pPr>
        <w:pStyle w:val="Style15"/>
        <w:shd w:fill="FFFFFF" w:val="clear"/>
        <w:spacing w:lineRule="atLeast" w:line="312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заместитель директора по административно-хозяйственной част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28"/>
          <w:szCs w:val="28"/>
        </w:rPr>
        <w:t>долж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нать свои должностные обязанности и инструкции по ОТ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 пройти   первичный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уководствоваться в работе правилами внутреннего 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ежим труда и отдыха определяется графиком его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существлять контроль за санитарно-гигиеническим состоянием зданий школы, учебных помещений, имущества школы, включая пищеблок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беспечивать соблюдение требований охраны труда при эксплуатации зданий и оборудова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беспечивать безопасность при переноске тяжестей и эксплуатации транспортных средств на территории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рганизовывать соблюдение требований пожарной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следить за исправностью средств пожаротуш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рганизовывать проведение ежегодных измерений сопротивления изоляции  электроустановок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одить инструктажи на рабочем месте для обслуживающего и технического персонала, оборудовать уголок безопасности жизнедеятель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обретать согласно заявке спецодежду, рабочую обувь и индивидуальные средства защиты для работников и учащихся школы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заместитель директора по административно-хозяйственной части</w:t>
      </w:r>
      <w:r>
        <w:rPr>
          <w:sz w:val="28"/>
          <w:szCs w:val="28"/>
        </w:rPr>
        <w:t xml:space="preserve"> относится к электротехническому персоналу и должен иметь 4 квалификационную группу допуска по электро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 Нести административную и материальную ответственность 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а составление паспорта санитарно-гигиенического состояния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а хранение противопожарного инвентар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а стирку, ремонт, сушку и обеззараживание спецодежды, обуви и индивидуальных средств защи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Требования безопасности перед 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олучить информацию о всех недостатках, обнаруженных во время учебных занятий, от директора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роверить исправность оборудования, электроустановок и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роверить работу систем водоснабжения, отопления и канализа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организовать выполнение заданий  рабочим, дворником и другими лицами из числа технического и обслуживающего персонал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ровести с ними инструктажи по технике безопасности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 контролировать  безопасность выполнения работ - задан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ять соблюдение требований инструкций по ОТ подчинённым персонало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казывать квалифицированную помощь при выполнении различных работ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ять санитарно-гигиеническое состояние помещений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ять наличие инструкций по охране труда на рабочих места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контролировать и пополнять комплектацию медицинских аптечек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никновения аварийных ситуаций сообщить администрации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нять меры к эвакуации работников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пожаре известить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нять меры к его тушению первичными средствам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нять меры к спасению технологического оборудования, инвентаря и т.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казать первую помощь пострадавшим в случае травматизм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незапном заболевании работников вызвать медработни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уборку рабочих мест и помещений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выключение электроустановок, приборов и 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работу систем водоснабжения, отопления и канализа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 всех недостатках, обнаруженных во время работы, сообщить директору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С инструкцией по ОТ  ознакомлен</w:t>
      </w:r>
    </w:p>
    <w:p>
      <w:pPr>
        <w:pStyle w:val="Style15"/>
        <w:shd w:fill="FFFFFF" w:val="clear"/>
        <w:spacing w:lineRule="atLeast" w:line="312"/>
        <w:rPr/>
      </w:pPr>
      <w:r>
        <w:rPr>
          <w:rStyle w:val="StrongEmphasis"/>
          <w:b w:val="false"/>
          <w:sz w:val="28"/>
          <w:szCs w:val="28"/>
        </w:rPr>
        <w:t>заместитель директора по административно-хозяйственной части</w:t>
      </w:r>
      <w:r>
        <w:rPr>
          <w:sz w:val="28"/>
          <w:szCs w:val="28"/>
        </w:rPr>
        <w:t> __________________ /Барсуков В.И./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«____» ______________ 2015г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2:00Z</dcterms:created>
  <dc:creator>ДЮЦ</dc:creator>
  <dc:description/>
  <cp:keywords/>
  <dc:language>en-US</dc:language>
  <cp:lastModifiedBy>user</cp:lastModifiedBy>
  <dcterms:modified xsi:type="dcterms:W3CDTF">2018-05-23T19:33:00Z</dcterms:modified>
  <cp:revision>9</cp:revision>
  <dc:subject/>
  <dc:title/>
</cp:coreProperties>
</file>